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I worked for a doctor, I actually stole a speculum from the one of the exam tables – one of the disposable ones – to use as a gag gift.  I’m sure the value of it was negligible.  That doesn’t concern me at all because I know we had about fifty of them in the drawer in each of the rooms.  I felt kind of worried about taking it.  I certainly didn’t want anybody to see me taking tha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9:33:00Z</dcterms:created>
  <dc:creator>Subject Account</dc:creator>
  <dc:description/>
  <cp:keywords/>
  <dc:language>en-US</dc:language>
  <cp:lastModifiedBy>Subject Account</cp:lastModifiedBy>
  <dcterms:modified xsi:type="dcterms:W3CDTF">2005-06-23T19:33:00Z</dcterms:modified>
  <cp:revision>1</cp:revision>
  <dc:subject/>
  <dc:title>Memory 5446</dc:title>
</cp:coreProperties>
</file>